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_________________         Date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tenance # 13 due 5/27/15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te a/b fo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= 10, and b= 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d -14 + -4 =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Evaluate  (-10)</w:t>
            </w:r>
            <w:r>
              <w:rPr>
                <w:vertAlign w:val="superscript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  <w:t>Kayla purchased a square blanket that covers 28 square feet. Estimate the length of one side to the nearest foot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3</w:t>
            </w:r>
            <w:r>
              <w:rPr/>
              <w:t xml:space="preserve">- 4 +6 / 2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te -4 (3+x)</w:t>
            </w:r>
            <w:r>
              <w:rPr>
                <w:vertAlign w:val="superscript"/>
              </w:rPr>
              <w:t>2</w:t>
            </w:r>
            <w:r>
              <w:rPr/>
              <w:t xml:space="preserve"> for x = -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mplify</w:t>
            </w:r>
          </w:p>
          <w:p>
            <w:pPr>
              <w:pStyle w:val="Normal"/>
              <w:rPr/>
            </w:pPr>
            <w:r>
              <w:rPr/>
              <w:t>-2 (t + 7) – 4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cable company charges $35 to begin service and $20 per month.   Write a rule to represent this func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ve   ¾ x =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v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/3 x = y – 1/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x +9 = 3 + 2(x-5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s (6,-2) a solution for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Y=3x-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lve -5(z) + 4z =3 for 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lly ran 6 mph. </w:t>
            </w:r>
          </w:p>
          <w:p>
            <w:pPr>
              <w:pStyle w:val="Normal"/>
              <w:rPr/>
            </w:pPr>
            <w:r>
              <w:rPr/>
              <w:t>How far did she travel in 4 hours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e read 40 pages in 15 minutes.  How many pages did he read in 22 minutes?</w:t>
            </w:r>
          </w:p>
          <w:p>
            <w:pPr>
              <w:pStyle w:val="Normal"/>
              <w:rPr/>
            </w:pPr>
            <w:r>
              <w:rPr/>
              <w:t>(proportion) round to nearest tent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 12 foot ladder leans against an 8 foot building connecting at the top.  How far is the ladder from the base of the building?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Find the missing side of the triangle 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=2  B=4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ve and graph</w:t>
            </w:r>
          </w:p>
          <w:p>
            <w:pPr>
              <w:pStyle w:val="Normal"/>
              <w:rPr/>
            </w:pPr>
            <w:r>
              <w:rPr/>
              <w:t>-3x&gt; 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ve and grap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x +2&lt; -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x +1 -2 = 2x +x -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8:08:00Z</dcterms:created>
  <dc:creator>CSmith</dc:creator>
  <dc:description/>
  <dc:language>en-US</dc:language>
  <cp:lastModifiedBy>Colleen Smith</cp:lastModifiedBy>
  <cp:lastPrinted>2011-02-11T15:27:00Z</cp:lastPrinted>
  <dcterms:modified xsi:type="dcterms:W3CDTF">2015-05-14T18:08:00Z</dcterms:modified>
  <cp:revision>2</cp:revision>
  <dc:subject/>
  <dc:title>Name__________________________________________         Date ________________</dc:title>
</cp:coreProperties>
</file>